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b/>
          <w:bCs/>
          <w:sz w:val="24"/>
          <w:szCs w:val="24"/>
        </w:rPr>
        <w:t>The Hole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One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walk down the stree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There is a deep hole in the sidewalk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fall in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am lost … I am helpless…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t isn’t my faul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t takes forever to find a way ou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Two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walk down the same stree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There is a deep hole in the sidewalk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pretend I don’t see i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fall in again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can’t believe I am in this same place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But it isn’t my faul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t still takes a long time to get ou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Three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walk down the same stree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There is a deep hole in the sidewalk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still fall in… it’s a habit…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But my eyes are open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see it is there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know where I am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t is my faul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get out immediately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Four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walk down the same stree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There is a deep hole in the sidewalk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walk around i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ab/>
        <w:t>Five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I walk down a different street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>Author Unknown.</w:t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p>
      <w:pPr>
        <w:pStyle w:val="Normal"/>
        <w:jc w:val="both"/>
        <w:rPr>
          <w:rFonts w:ascii="Footlight MT Light" w:hAnsi="Footlight MT Light" w:eastAsia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3:19:00Z</dcterms:created>
  <dc:creator>Roxane Michel</dc:creator>
  <dc:description/>
  <dc:language>en-US</dc:language>
  <cp:lastModifiedBy>Roxane Michel</cp:lastModifiedBy>
  <dcterms:modified xsi:type="dcterms:W3CDTF">1996-11-17T03:19:00Z</dcterms:modified>
  <cp:revision>2</cp:revision>
  <dc:subject/>
  <dc:title>The Hole</dc:title>
</cp:coreProperties>
</file>